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2118106267"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461968394"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